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cupazione temporanea di una porzione di terreno da adibire a piazzola di stoccaggio provvisorio di detriti e rifiut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E D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incia di 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INDA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LEVATO il grave e straordinario evento _______________ che ha colpito i Comuni della regione __________________ il giorno _____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seguenza di ciò, risultano presenti sul territorio comunale accumuli di detriti e rifiuti solidi residuo dei crolli e delle distruzioni causate dall’ev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A la estrema necessità di provvedere con la massima sollecitudine alla rimozione di tali detriti solidi al fine di evitare gravi conseguenze sotto l'aspetto igienico - sanitario, per l'ambiente e la pubblica incolumità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in queste zone, data la grave entità dei danni, sono in azione colonne della protezione Civile, che cooperano nei lavor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CIS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è ampiamente dimostrata l'esistenza della grave necessità pubblica di procedere attraverso l'occupazione al reperimento di una piazzola da adibire a discarica di stoccaggio provvisorio per le esigenze di cui sop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art. 835 dei Codice Civile, che stabilisce la possibilità per l'autorità amministrativa di requisire beni mobili ed immobili quando ricorrano gravi necessità pubblich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'art. 49 del DPR 8 giugno 2001 n.32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'art. 7 all. E della Legge 20 marzo 1865 n. 2248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5° comma 5 e 54 comma 2 del D.Lgs. 18 agosto 2000 n.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ESO che l’urgenza è tale da non consentire l’indugio richiesto per avvisare il prefetto, al quale tuttavia sarà data comunicazione del presente provvedim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Di procedere con effetto immediato all’occupazione d’urgenza in uso ed invia temporanea, per le ragioni ampiamente esposte nelle premesse, di una superficie di terreno di circa Mq.__________ posta in Località _______________________, meglio individuata catastalmente dal foglio __________, mappale __________, da adibire a discarica per detriti, macerie, fango, ramaglie, legname, inerti, rifiuti e quant'altro venga asportato dai luoghi dei disses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 Di disporre l’immediata immissione in possesso mediante redazione di apposito verbale di consistenza, provvedendo con successivo provvedimento alla determinazione e alla liquidazione dell’indennità di requisizio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 Di notificare il presente provvedim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i proprietari dell’area, Sigg. ___________________________________, residenti in Loc. __________________________, via __________________________ n. ________ mediante notifica diretta o nell’impossibilità mediante pubblicazione ai sensi di Legg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l Comandante della Polizia Municipale, al Responsabile dell'ufficio Tecnico, al fine di dare immediata esecuzione alla presente Ordina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  Di provvedere alla fine dell’emergenza, dopo che saranno venuti meno i motivi della urgenza ed indifferibilità conseguenti all’evento verificatosi, alla riconsegna ai legittimi proprietari del terreno nello stato di fatto e di diritto esistente al momento dell’occupazio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comunicare il presente provvedimento al Prefetto di ________________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_____  presso l'Ufficio Tecnic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Sede Municipale, l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55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2:00Z</dcterms:created>
  <dc:creator>speressin</dc:creator>
  <dc:description/>
  <dc:language>en-US</dc:language>
  <cp:lastModifiedBy>GioGer</cp:lastModifiedBy>
  <dcterms:modified xsi:type="dcterms:W3CDTF">2013-01-24T19:42:00Z</dcterms:modified>
  <cp:revision>2</cp:revision>
  <dc:subject/>
  <dc:title>ORDINANZE  RIGUARDANTI  GLI ESERCIZI  COMMERCIALI</dc:title>
</cp:coreProperties>
</file>